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чественные критерии оценки для сохранения Великосельского  МП ЖК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3600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</w:t>
              <w:br/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критерия   </w:t>
              <w:br/>
              <w:t>оценк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критерия оцен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ценка  </w:t>
              <w:br/>
              <w:t>критерия,</w:t>
              <w:br/>
              <w:t>баллы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9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. Муниципальное  предприятие Гаврилов-Ямского муниципального района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уществление деятельности </w:t>
              <w:br/>
              <w:t xml:space="preserve">в целях решения социальных </w:t>
              <w:br/>
              <w:t xml:space="preserve">задач, в том числе в части </w:t>
              <w:br/>
              <w:t>оказания услуг населению по</w:t>
              <w:br/>
              <w:t xml:space="preserve">тарифам, устанавливаемым   </w:t>
              <w:br/>
              <w:t xml:space="preserve">органами государственной   </w:t>
              <w:br/>
              <w:t xml:space="preserve">власти и органами местного самоуправления           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приятие осуществляет такую </w:t>
              <w:br/>
              <w:t xml:space="preserve">деятельность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ение предприятием</w:t>
              <w:br/>
              <w:t xml:space="preserve">потребности юридических и  </w:t>
              <w:br/>
              <w:t xml:space="preserve">физических лиц в товарах   </w:t>
              <w:br/>
              <w:t xml:space="preserve">(работах, услугах) на      </w:t>
              <w:br/>
              <w:t xml:space="preserve">территории  Гаврилов-Ямского муниципального района              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приятие реализует на       </w:t>
              <w:br/>
              <w:t xml:space="preserve">территории Гаврилов-Ямского муниципального района более 50 процентов    </w:t>
              <w:br/>
              <w:t xml:space="preserve">от объема производимых         </w:t>
              <w:br/>
              <w:t xml:space="preserve">(реализуемых, потребляемых)    </w:t>
              <w:br/>
              <w:t xml:space="preserve">товаров (работ, услуг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475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 </w:t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сутствие хозяйствующих   </w:t>
              <w:br/>
              <w:t xml:space="preserve">субъектов иной             </w:t>
              <w:br/>
              <w:t xml:space="preserve">организационно-правовой    </w:t>
              <w:br/>
              <w:t xml:space="preserve">формы, осуществляющих      </w:t>
              <w:br/>
              <w:t xml:space="preserve">аналогичные виды           </w:t>
              <w:br/>
              <w:t xml:space="preserve">деятельности, производство </w:t>
              <w:br/>
              <w:t>аналогичных товаров (работ,</w:t>
              <w:br/>
              <w:t xml:space="preserve">услуг) 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территории Гаврилов-Ямского муниципального района  присутствуют такие    </w:t>
              <w:br/>
              <w:t xml:space="preserve">субъекты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Участие предприятия в      </w:t>
              <w:br/>
              <w:t xml:space="preserve">реализации приоритетных    </w:t>
              <w:br/>
              <w:t xml:space="preserve">национальных проектов,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граммы социально -      </w:t>
              <w:br/>
              <w:t xml:space="preserve">экономического развития    </w:t>
              <w:br/>
              <w:t xml:space="preserve">Гаврилов-Ямского муниципального района, плана </w:t>
              <w:br/>
              <w:t xml:space="preserve">развития муниципального  </w:t>
              <w:br/>
              <w:t xml:space="preserve">сектора экономики,         </w:t>
              <w:br/>
              <w:t xml:space="preserve">федеральной,  областной или муниципальной  </w:t>
              <w:br/>
              <w:t xml:space="preserve">целевой программы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приятие  участвует в     </w:t>
              <w:br/>
              <w:t xml:space="preserve">реализации таких программ,     </w:t>
              <w:br/>
              <w:t xml:space="preserve">проектов, планов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718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того баллов – 3. Рекомендуется сохранить предприятие в собственности Гаврилов-Ямского муниципального района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ичественные критерии оценки для сохран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еликосельского МП ЖКХ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432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критер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крите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ка критерия, бал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. Муниципальное  предприятие Гаврилов-Ямского 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ручка от реализации продукции (работ, услуг) в отчетном период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ручка ниже показателя года, предшествующего отчетному году,  более чем на 3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тая прибыль (убыток) за отчетный перио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тая прибыль отсутствует (убыто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тые актив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тые активы меньше уставного капит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рентабельнос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рентабельность ниже 0%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ть чистой прибыли (дивиденды), перечисленная в бюджет Гаврилов-Ямского муниципальн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             ниже 1,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п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изводительность тру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изводительность труда ниже темпа роста средней заработной пл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затра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затрат ниже уровня затрат года, предшествующего отчетному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нтабельность продаж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нтабельность продаж ниже 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яя заработная пла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няя заработная плата превышает величину прожиточного минимума, установленную для трудоспособного населения в Ярославской обла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>
          <w:trHeight w:val="5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эффициент текущей ликвид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 меньше 2 и имеет отрицательную динамику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эффициент обеспеченности собственными средствам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 в пределах нормати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</w:tbl>
    <w:p>
      <w:pPr>
        <w:pStyle w:val="Normal"/>
        <w:rPr/>
      </w:pPr>
      <w:r>
        <w:rPr/>
        <w:t>Итого: 30 балл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7:33:00Z</dcterms:created>
  <dc:creator>oepdi_4</dc:creator>
  <dc:description/>
  <cp:keywords/>
  <dc:language>en-US</dc:language>
  <cp:lastModifiedBy>oepdi_4</cp:lastModifiedBy>
  <cp:lastPrinted>2011-04-20T11:32:00Z</cp:lastPrinted>
  <dcterms:modified xsi:type="dcterms:W3CDTF">2005-06-27T05:07:00Z</dcterms:modified>
  <cp:revision>8</cp:revision>
  <dc:subject/>
  <dc:title>Качественные критерии оценки для сохранения муниципальных унитарных предприятий и пакетов акций (долей) хозяйственных обществ, находящихся в собственности Гаврилов-Ямского муниципального района</dc:title>
</cp:coreProperties>
</file>